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UNTEGGI TEST SCRIT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ispetto alle abilità di comprensione e produzione scrit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 secondo i descrittori del </w:t>
      </w:r>
      <w:r>
        <w:rPr>
          <w:rFonts w:cs="Calibri" w:ascii="Calibri" w:hAnsi="Calibri"/>
          <w:i/>
        </w:rPr>
        <w:t>QC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lang w:bidi="en-US"/>
              </w:rPr>
              <w:t>fino a 15 punti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Livello A1 (elementar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fino a 39 punti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Livello A2 (elementar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lang w:bidi="en-US"/>
              </w:rPr>
              <w:t>fino a 79 punti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Livello B1 (intermedio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lang w:bidi="en-US"/>
              </w:rPr>
              <w:t>fino a 107 punti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Livello B2 (intermedio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 cura di Alessandro Borri, Lucia Di Lucca, Giovanna Masiero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2:53:00Z</dcterms:created>
  <dc:creator>aaaaa aaaaaa</dc:creator>
  <dc:description/>
  <cp:keywords/>
  <dc:language>en-US</dc:language>
  <cp:lastModifiedBy>ale</cp:lastModifiedBy>
  <dcterms:modified xsi:type="dcterms:W3CDTF">2011-01-26T21:24:00Z</dcterms:modified>
  <cp:revision>3</cp:revision>
  <dc:subject/>
  <dc:title>PUNTEGGI TEST SCRITTO</dc:title>
</cp:coreProperties>
</file>